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151963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849017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532756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65255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683411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056533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6254295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949303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2491926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972199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2244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35106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7648736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318811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674429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27287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794737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98581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492363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256008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87205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11266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54277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404855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791794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1908758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